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MID conversion of BOESENDO.M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music "Bosendorfer P.S.S" was written compo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Romeo Knight".  It is his music.  And an awesome production it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iano piece i have heard on any machine.....even if it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=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